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ՈՒԱԿ-ԲՄԱՇՁԲ-21/39</w:t>
      </w:r>
    </w:p>
    <w:p>
      <w:pPr>
        <w:pStyle w:val="Normal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</w:r>
      <w:r>
        <w:rPr>
          <w:rFonts w:cs="GHEA Grapalat" w:ascii="GHEA Grapalat" w:hAnsi="GHEA Grapalat"/>
          <w:sz w:val="18"/>
        </w:rPr>
        <w:t>Հետազոտման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մասնաշենքի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կառուցման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</w:rPr>
        <w:t>աշխատանք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ՈՒԱԿ-ԲՄԱՇՁԲ-21/39  ծածկագրով գնման ընթացակարգի արդյունքում պայմանագիր կնքելու որոշման մասին տեղեկատվությու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 հանձնաժողովի 2021 թվականի մարտի 5-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բոլո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ից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ման առարկա է հանդիսանում` Հետազոտման մասնաշենքի կառուցման աշխատանք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90"/>
        <w:gridCol w:w="2160"/>
        <w:gridCol w:w="2234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«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«Բիդեք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Մավ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Ֆ Տ Դ-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ԱՇԿԱՐ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Մ.ԲՈՒԱՏ» Փ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Տ-ՔՆՍԹՐԱՔՇՆ» Փ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ՈՒՆԻՎԵՐՍԱԼ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ՎԱՆՇԻՆ ԳՐՈՒՊ» Փ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Երվադա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</w:rPr>
              <w:t>ԳարանտՍտրոյ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</w:rPr>
              <w:t>ՍՊԸ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և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18"/>
              </w:rPr>
              <w:t>Ար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</w:rPr>
              <w:t>Ա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Շի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</w:rPr>
              <w:t>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Մասնակցի կողմից ներկայացված գնային առաջարկում ընդհանուր արժեքը տառերով արտահայտված չէ,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1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ՆիկԴավ Գրուպ» ԲԲ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Մասնակիցը հայտը ներկայացնելու օրվա դրությամբ ներառված է գնումների գործընթացին մասնակցելու իրավունք չունեցող մասնակիցների ցուցակում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ԱՐՏԴԻԱՆՇԻՆ» ՍՊ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hd w:fill="FFFFFF" w:val="clear"/>
              </w:rPr>
              <w:t>Մասնակցի</w:t>
            </w:r>
            <w:r>
              <w:rPr>
                <w:rFonts w:cs="GHEA Grapalat" w:ascii="GHEA Grapalat" w:hAnsi="GHEA Grapalat"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hd w:fill="FFFFFF" w:val="clear"/>
                <w:lang w:val="hy-AM"/>
              </w:rPr>
              <w:t>գնային առաջարկը Համակարգում կցված չէ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513"/>
        <w:gridCol w:w="1435"/>
        <w:gridCol w:w="2816"/>
      </w:tblGrid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«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67497.83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«Բիդեք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68622.81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Մավ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0689.3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Ֆ Տ Դ-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2635.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ԱՇԿԱՐ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2864.5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Մ.ԲՈՒԱՏ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2910.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Տ-ՔՆՍԹՐԱՔՇՆ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3269.2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ՈՒՆԻՎԵՐՍԱԼ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3330.7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ՎԱՆՇԻՆ ԳՐՈՒՊ»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74201.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af-ZA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</w:rPr>
              <w:t>«Երվադա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80000.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0"/>
                <w:lang w:val="af-Z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</w:rPr>
              <w:t>ԳարանտՍտրոյ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</w:rPr>
              <w:t>ՍՊԸ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և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18"/>
              </w:rPr>
              <w:t>Ար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8"/>
              </w:rPr>
              <w:t>Ա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</w:rPr>
              <w:t>Շի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64956.4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0"/>
                <w:lang w:val="af-Z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ՆիկԴավ Գրուպ» Բ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</w:rPr>
              <w:t>58266.6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20"/>
                <w:lang w:val="af-Z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«ԱՐՏԴԻԱՆՇԻ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napToGrid w:val="false"/>
              <w:ind w:hanging="165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ind w:right="-192" w:firstLine="708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: 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right="-194" w:hanging="0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</w:t>
      </w: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»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ԲՄԱՇՁԲ-21/39 ծածկագրով գնահատող  հանձնաժողովի քարտուղար Անահիտ Եղիազարյա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8768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nahit.yeghiazar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b/>
          <w:i/>
          <w:sz w:val="18"/>
          <w:szCs w:val="18"/>
          <w:lang w:val="hy-AM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11-17T12:40:00Z</cp:lastPrinted>
  <dcterms:modified xsi:type="dcterms:W3CDTF">2021-03-16T08:21:00Z</dcterms:modified>
  <cp:revision>50</cp:revision>
  <dc:subject/>
  <dc:title>Ð²Úî²ð²ðàôÂÚàôÜ ´²ò  ÀÜÂ²ò²Î²ðàì  ÜàôØ   Î²î²ðºÈàô  Ø²êÆÜ</dc:title>
</cp:coreProperties>
</file>